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7942"/>
        <w:gridCol w:w="1696"/>
      </w:tblGrid>
      <w:tr>
        <w:trPr/>
        <w:tc>
          <w:tcPr>
            <w:tcW w:w="9638" w:type="dxa"/>
            <w:gridSpan w:val="2"/>
            <w:tcBorders/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Постановление Администрации Приморского края № 433 от 23.10.2014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 проведении ежегодного краевого смотра-конкурса на лучшую постановку работы по охране труда в 2015-2017 годах среди городских округов и муниципальных районов, среди работодателей на территории Приморского края</w:t>
            </w:r>
          </w:p>
        </w:tc>
      </w:tr>
      <w:tr>
        <w:trPr/>
        <w:tc>
          <w:tcPr>
            <w:tcW w:w="7942" w:type="dxa"/>
            <w:tcBorders/>
            <w:shd w:fill="FFFFFF" w:val="clear"/>
          </w:tcPr>
          <w:p>
            <w:pPr>
              <w:pStyle w:val="Style17"/>
              <w:rPr>
                <w:rFonts w:ascii="MS Sans Serif" w:hAnsi="MS Sans Serif" w:cs="MS Sans Serif"/>
              </w:rPr>
            </w:pPr>
            <w:r>
              <w:rPr>
                <w:b/>
              </w:rPr>
              <w:t>Статус: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Style17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действует</w:t>
            </w:r>
          </w:p>
        </w:tc>
      </w:tr>
      <w:tr>
        <w:trPr/>
        <w:tc>
          <w:tcPr>
            <w:tcW w:w="9638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/>
              <w:br/>
            </w:r>
            <w:r>
              <w:rPr>
                <w:rFonts w:cs="Verdana" w:ascii="Verdana" w:hAnsi="Verdana"/>
                <w:b/>
                <w:sz w:val="20"/>
              </w:rPr>
              <w:t>АДМИНИСТРАЦИЯ ПРИМОРСКОГО КРАЯ</w:t>
            </w:r>
            <w:r>
              <w:rPr/>
              <w:br/>
            </w:r>
            <w:r>
              <w:rPr>
                <w:rFonts w:cs="Verdana" w:ascii="Verdana" w:hAnsi="Verdana"/>
                <w:b/>
                <w:sz w:val="20"/>
              </w:rPr>
              <w:t>ПОСТАНОВЛЕНИЕ</w:t>
            </w:r>
            <w:r>
              <w:rPr/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23 октября 2014 года № 433-па</w:t>
            </w:r>
            <w:r>
              <w:rPr/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О проведении ежегодного краевого смотра-конкурса на лучшую постановку работы по охране труда в 2015-2017 годах среди городских округов и муниципальных районов, среди работодателей на территории Приморского края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 xml:space="preserve">На основании Трудового кодекса Российской Федерации, Устава Приморского края, постановления Администрации Приморского края от 7 декабря 2012 года № 384-па "Об утверждении государственной программы Приморского края "Содействие занятости населения Приморского края на 2013 - 2017 годы" Администрация Приморского края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ЛЯЕТ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 Провести ежегодный краевой смотр-конкурс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 Утвердить прилагаемые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ложение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о порядке организации и проведения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остав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омиссии по проведению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 (по должностям)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 Рекомендовать главам городских округов и муниципальных районов на территории Приморского края обеспечить участие муниципальных образований и организаций, действующих на территории Приморского края, в ежегодном краевом смотре-конкурсе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 (далее – смотр-конкурс)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 Финансирование смотра-конкурса осуществить за счет средств краевого бюджета в рамках государственной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</w:rPr>
                <w:t>программы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Приморского края "Содействие занятости населения Приморского края на 2013 - 2017 годы", утвержденной постановлением Администрации Приморского края от 7 декабря 2012 года № 384-па "Об утверждении государственной программы Приморского края "Содействие занятости населения Приморского края на 2013 - 2017 годы"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 Департаменту информационной политики Приморского края обеспечить информационную поддержку проведения и подведения итогов смотра-конкурса и официальное опубликование настоящего постановлени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. Признать утратившим силу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постановлени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Администрации Приморского края от 27 сентября 2012 года № 268-па "О проведении ежегодного краевого смотра-конкурса на лучшую постановку работы по охране труда в 2013 - 2014 годах"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 Контроль за исполнением настоящего постановления возложить на вице-губернатора Приморского края, курирующего вопросы здравоохранения, социальной сферы, физической культуры и спорта.</w:t>
            </w:r>
            <w:r>
              <w:rPr/>
              <w:t xml:space="preserve"> </w:t>
            </w:r>
          </w:p>
          <w:p>
            <w:pPr>
              <w:pStyle w:val="Style17"/>
              <w:jc w:val="right"/>
              <w:rPr/>
            </w:pPr>
            <w:r>
              <w:rPr>
                <w:rFonts w:cs="Verdana" w:ascii="Verdana" w:hAnsi="Verdana"/>
                <w:b/>
                <w:sz w:val="20"/>
              </w:rPr>
              <w:t>Губернатор края -</w:t>
            </w:r>
            <w:r>
              <w:rPr/>
              <w:br/>
            </w:r>
            <w:r>
              <w:rPr>
                <w:rFonts w:cs="Verdana" w:ascii="Verdana" w:hAnsi="Verdana"/>
                <w:b/>
                <w:sz w:val="20"/>
              </w:rPr>
              <w:t>Глава Администрации Приморского края</w:t>
            </w:r>
            <w:r>
              <w:rPr/>
              <w:br/>
            </w:r>
            <w:r>
              <w:rPr>
                <w:rFonts w:cs="Verdana" w:ascii="Verdana" w:hAnsi="Verdana"/>
                <w:b/>
                <w:sz w:val="20"/>
              </w:rPr>
              <w:t>В.В. Миклушевский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ТВЕРЖДЕНО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постановлением</w:t>
            </w: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Администрации Приморского края</w:t>
            </w: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от 23 октября 2014 года № 433-па</w:t>
            </w:r>
          </w:p>
          <w:p>
            <w:pPr>
              <w:pStyle w:val="Style17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/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ПОЛОЖЕНИЕ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 порядке организации и проведения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</w:t>
            </w:r>
          </w:p>
          <w:p>
            <w:pPr>
              <w:pStyle w:val="Style17"/>
              <w:rPr/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Настоящее Положение о порядке организации и проведения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 (далее – Положение, смотр-конкурс) устанавливает цели, задачи и порядок проведения смотра-конкурса.</w:t>
            </w:r>
          </w:p>
          <w:p>
            <w:pPr>
              <w:pStyle w:val="Style17"/>
              <w:jc w:val="center"/>
              <w:rPr/>
            </w:pPr>
            <w:r>
              <w:rPr/>
              <w:br/>
            </w:r>
            <w:r>
              <w:rPr>
                <w:rFonts w:cs="Verdana" w:ascii="Verdana" w:hAnsi="Verdana"/>
                <w:b/>
                <w:sz w:val="20"/>
              </w:rPr>
              <w:t>I. ЦЕЛИ И ЗАДАЧИ СМОТРА-КОНКУРСА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 xml:space="preserve">1.1. </w:t>
            </w:r>
            <w:bookmarkStart w:id="0" w:name="__DdeLink__35_1968313495"/>
            <w:r>
              <w:rPr>
                <w:rFonts w:cs="Verdana" w:ascii="Verdana" w:hAnsi="Verdana"/>
                <w:sz w:val="20"/>
              </w:rPr>
              <w:t>Смотр-конкурс проводится в целях привлечения внимания глав городских округов и муниципальных районов Приморского края, работодателей, действующих на территории Приморского края, к решению вопросов по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лучшению охраны труда и состояния условий труда и культуры производства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овершенствованию работы по обеспечению конституционного права граждан на труд в условиях, отвечающих требованиям безопасности и гигиены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изучению и внедрению передовых форм и методов организации работы по охране труда в организациях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 Задачами смотра-конкурса являются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пределение городских округов и муниципальных районов Приморского края, а также организаций на территории Приморского края, достигших высоких результатов работы в области охраны труда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лучшение условий и охраны труда работников в процессе трудовой деятельности, активизация профилактической работы по предупреждению производственного травматизма и профессиональной заболеваемости в организациях на территории Приморского края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изучение и распространение положительного опыта работы в области обеспечения охраны труда в организациях на территории Приморского края, управления охраной труда в городских округах и муниципальных районах Приморского края, усиление пропаганды охраны труда в организациях на территории Приморского края, повышение заинтересованности работодателей в создании работникам безопасных условий труда.</w:t>
            </w:r>
            <w:bookmarkEnd w:id="0"/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I. ОБЩИЕ ПОЛОЖЕНИЯ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2.1. Участниками смотра-конкурса являются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родские округа и муниципальные районы Приморского края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ганизации, осуществляющие производственную деятельность на территории Приморского края, независимо от формы собственности, отраслевой принадлежности и численности работников в них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.2. </w:t>
            </w:r>
            <w:bookmarkStart w:id="1" w:name="__DdeLink__37_1968313495"/>
            <w:r>
              <w:rPr>
                <w:rFonts w:cs="Verdana" w:ascii="Verdana" w:hAnsi="Verdana"/>
                <w:sz w:val="20"/>
              </w:rPr>
              <w:t>Смотр-конкурс проводится по следующим номинациям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"Лучшая организация Приморского края по постановке работы в области охраны труда, численность работников которой не превышает 50 человек"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"Лучшая организация Приморского края по постановке работы в области охраны труда, численность работников которой превышает 50 человек"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"Лучший городской округ Приморского края по постановке работы в области охраны труда"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"Лучший муниципальный район Приморского края по постановке работы в области охраны труда".</w:t>
            </w:r>
            <w:r>
              <w:rPr/>
              <w:t xml:space="preserve"> </w:t>
            </w:r>
            <w:bookmarkEnd w:id="1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3. Организатором смотра-конкурса является департамент труда и социального развития Приморского кра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. Основополагающими принципами проведения смотра-конкурса являются добровольность участия, а также принцип равных условий и возможностей участников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5. Итоги смотра-конкурса подводятся на основании критериев оценки основных показателей работы по охране труда в организации, численность работников которой не превышает 50 человек (в баллах) (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е № 1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), критериев оценки основных показателей работы по охране труда в организации, численность работников которой превышает 50 человек (в баллах) (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е № 2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), критериев оценки основных показателей работы по охране труда в муниципальном образовании (в баллах) (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е № 3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)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. Порядок и итоги проведения смотра-конкурса публикуются на официальном сайте Администрации Приморского края и органов исполнительной власти Приморского края, сайтах администраций городских округов и муниципальных районов Приморского края, средствах массовой информации Приморского края.</w:t>
            </w:r>
            <w:r>
              <w:rPr/>
              <w:t xml:space="preserve"> </w:t>
            </w:r>
          </w:p>
          <w:p>
            <w:pPr>
              <w:pStyle w:val="Style17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II. ПОРЯДОК ПРОВЕДЕНИЯ СМОТРА-КОНКУРСА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bookmarkStart w:id="2" w:name="__DdeLink__41_1968313495"/>
            <w:r>
              <w:rPr>
                <w:rFonts w:cs="Verdana" w:ascii="Verdana" w:hAnsi="Verdana"/>
                <w:sz w:val="20"/>
              </w:rPr>
              <w:t>3.1. Смотр-конкурс проводится ежегодно по результатам деятельности участников смотра-конкурса за отчетный и предыдущий год. Сведения подаются участниками смотра-конкурса по состоянию на 20 декабря отчетного года.</w:t>
            </w:r>
            <w:r>
              <w:rPr/>
              <w:t xml:space="preserve"> </w:t>
            </w:r>
            <w:bookmarkEnd w:id="2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. Департамент труда и социального развития Приморского края не позднее, чем за 40 дней до даты проведения смотра-конкурса, публикует на сайте Администрации Приморского края объявление о смотре-конкурсе и порядке его проведени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3. Смотр-конкурс в номинациях "Лучшая организация Приморского края по постановке работы в области охраны труда, численность работников которой не превышает 50 человек" и "Лучшая организация Приморского края по постановке работы в области охраны труда, численность работников которой превышает 50 человек" проводится в два этапа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4. Первый этап смотра-конкурса проводится в муниципальном образовании. Организации для участия в смотре-конкурсе в срок до 1 декабря отчетного года направляют ежегодно в администрацию муниципального образования, на территории которого осуществляют хозяйственную деятельность, заявку на участие в ежегодном краевом смотре-конкурсе на лучшую постановку работы по охране труда в 2015 - 2017 годах среди работодателей на территории Приморского края (далее − заявка от работодателей) по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</w:rPr>
                <w:t>форм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согласно приложению № 4 к настоящему Положению, а к 25 декабря отчетного года − информационную карту участника ежегодного краевого смотра-конкурса на лучшую постановку работы по охране труда в 2015 - 2017 годах в номинации "Лучшая организация Приморского края по постановке работы в области охраны труда, численность работников которой не превышает 50 человек" (далее – информационная карта организации, численность работников которой не превышает 50 человек) по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</w:rPr>
                <w:t>форм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согласно приложению № 5 к настоящему Положению или информационную карту участника ежегодного краевого смотра-конкурса на лучшую постановку работы по охране труда в 2015 - 2017 годах в номинации "Лучшая организация Приморского края по постановке работы в области охраны труда, численность работников которой превышает 50 человек" (далее – информационная карта организации, численность работников которой превышает 50 человек) по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</w:rPr>
                <w:t>форм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согласно приложению № 6 к настоящему Положению. Заявки от работодателей, информационные карты организаций, численность работников которых не превышает 50 человек, и информационные карты организаций, численность работников которых превышает 50 человек, представленные участниками, рассматриваются специально созданной для этой цели комиссией администрации муниципального образования.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4.1. </w:t>
            </w:r>
            <w:bookmarkStart w:id="3" w:name="__DdeLink__713_2029759487"/>
            <w:r>
              <w:rPr>
                <w:rFonts w:cs="Verdana" w:ascii="Verdana" w:hAnsi="Verdana"/>
                <w:sz w:val="20"/>
              </w:rPr>
              <w:t>К участию не допускаются организации, в которых в период проведения смотра-конкурса произошел несчастный случай на производстве со смертельным или тяжелым исходом либо групповой несчастный случай.</w:t>
            </w:r>
            <w:r>
              <w:rPr/>
              <w:t xml:space="preserve"> </w:t>
            </w:r>
            <w:bookmarkEnd w:id="3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4.2. В случае выявления факта недостоверных сведений участники смотра-конкурса не допускаются к участию либо выбывают из участия в смотре-конкурсе в ходе его проведения. Указанным организациям возвращаются представленные ими документы в течение 20 рабочих дней со дня выявления факта недостоверных сведений посредством почтового отправления с мотивированным обоснованием отказа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4.3. На основании критериев оценки основных показателей работы по охране труда в организации, численность работников которой не превышает 50 человек, (в баллах) (</w:t>
            </w:r>
            <w:hyperlink r:id="rId10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е № 1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) и критериев оценки основных показателей работы по охране труда в организации, численность работников которой превышает 50 человек, (в баллах) (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е № 2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к настоящему Положению) комиссия муниципального образования отбирает по одному лучшему участнику смотра-конкурса в каждой номинации.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4.4. По результатам первого этапа смотра-конкурса оформляется протокол. Выписка из протокола результатов первого этапа смотра-конкурса вместе с заявками от работодателей, информационной картой организации, численность работников которой не превышает 50 человек, и информационной картой организации, численность работников которой превышает 50 человек, (победителей в муниципальном образовании) направляются до 1 февраля текущего года в департамент труда и социального развития Приморского кра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5. Второй этап смотра-конкурса проводится комиссией по проведению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 (далее - краевая комиссия).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5.1. Городские округа и муниципальные районы Приморского края для участия в смотре-конкурсе ежегодно, в срок до 15 декабря отчетного года направляют в департамент труда и социального развития Приморского края заявку на участие в ежегодном краевом смотре-конкурсе на лучшую постановку работы по охране труда в 2015 - 2017 годах среди городских округов и муниципальных районов Приморского края (далее – заявка от муниципального образования) по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</w:rPr>
                <w:t>форм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согласно приложению № 7 к настоящему Положению, а до 1 февраля текущего года − информационную карту участника ежегодного краевого смотра-конкурса на лучшую постановку работы по охране труда в 2015 - 2017 годах в среди городских округов и муниципальных районов Приморского края (далее – информационная карта муниципального образования) по </w:t>
            </w:r>
            <w:hyperlink r:id="rId13">
              <w:r>
                <w:rPr>
                  <w:rStyle w:val="InternetLink"/>
                  <w:rFonts w:cs="Verdana" w:ascii="Verdana" w:hAnsi="Verdana"/>
                  <w:sz w:val="20"/>
                </w:rPr>
                <w:t>форме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согласно приложению № 8 к настоящему Положению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5.2. Заявки от муниципальных образований и информационные карты муниципальных образований, представленные муниципальными образованиями после указанного в подпункте 3.5.1 пункта 3.5 срока, не рассматриваются и возвращаются заявителям почтовыми отправлениями в течение 15 рабочих дней с момента поступления в департамент труда и социального развития Приморского кра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5.3. Для подведения итогов смотра-конкурса члены краевой комиссии вправе посещать участников смотра-конкурса, претендующих на призовые места, в целях оценки фактического состояния организации работы по охране труда и соответствия сведениям, представленным в информационных картах организаций, численность работников которых не превышает 50 человек, информационных картах организаций, численность работников которых превышает 50 человек, информационных картах муниципальных образований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5.4. В случае выявления факта недостоверных сведений участники смотра-конкурса не допускаются к участию либо выбывают из участия в смотре-конкурсе в ходе его проведени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6. Для оценки объективности представленных материалов департамент труда и социального развития Приморского края вправе уточнить информацию у участников смотра-конкурса, привлечь независимых экспертов, а также в установленном действующим законодательством порядке запросить у соответствующих территориальных органов федеральных органов исполнительной власти края, органов государственного контроля (надзора) необходимые дополнительные материалы.</w:t>
            </w:r>
            <w:r>
              <w:rPr/>
              <w:t xml:space="preserve"> </w:t>
            </w:r>
          </w:p>
          <w:p>
            <w:pPr>
              <w:pStyle w:val="Style17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V. ИТОГИ ПРОВЕДЕНИЯ СМОТРА-КОНКУРСА И НАГРАЖДЕНИЕ ПОБЕДИТЕЛЕЙ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4.1. Краевая комиссия осуществляет свою деятельность в соответствии с требованиями настоящего Положени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2. </w:t>
            </w:r>
            <w:bookmarkStart w:id="4" w:name="__DdeLink__715_2029759487"/>
            <w:r>
              <w:rPr>
                <w:rFonts w:cs="Verdana" w:ascii="Verdana" w:hAnsi="Verdana"/>
                <w:sz w:val="20"/>
              </w:rPr>
              <w:t>Итоги смотра-конкурса подводятся краевой комиссией отдельно в каждой номинации до 25 марта текущего года и оформляются протоколами заседания краевой комиссии.</w:t>
            </w:r>
            <w:r>
              <w:rPr/>
              <w:t xml:space="preserve"> </w:t>
            </w:r>
            <w:bookmarkEnd w:id="4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3. Заседания краевой комиссии считаются правомочными, если в них принимали участие более половины ее членов.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4. В случае подачи одной заявки в каждой номинации смотр-конкурс признается, из-за отсутствия соревновательного принципа, несостоявшимся. Участники смотра-конкурса посредством почтового отправления уведомляются в течение 15 рабочих дней со дня выявления факта признания смотра-конкурса несостоявшимся.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5.</w:t>
            </w:r>
            <w:bookmarkStart w:id="5" w:name="__DdeLink__717_2029759487"/>
            <w:r>
              <w:rPr>
                <w:rFonts w:cs="Verdana" w:ascii="Verdana" w:hAnsi="Verdana"/>
                <w:sz w:val="20"/>
              </w:rPr>
              <w:t xml:space="preserve"> В протоколе заседания краевой комиссии в номинациях указываются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частники смотра-конкурса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езультаты обсуждения документов, представленных участниками смотра-конкурса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бедители смотра-конкурса.</w:t>
            </w:r>
            <w:r>
              <w:rPr/>
              <w:t xml:space="preserve"> </w:t>
            </w:r>
            <w:bookmarkEnd w:id="5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6. </w:t>
            </w:r>
            <w:bookmarkStart w:id="6" w:name="__DdeLink__719_2029759487"/>
            <w:r>
              <w:rPr>
                <w:rFonts w:cs="Verdana" w:ascii="Verdana" w:hAnsi="Verdana"/>
                <w:sz w:val="20"/>
              </w:rPr>
              <w:t xml:space="preserve">Результаты смотра-конкурса оцениваются по балльной системе в соответствии с показателями согласно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ям № 1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</w:rPr>
                <w:t xml:space="preserve">№ </w:t>
              </w:r>
              <w:r>
                <w:rPr>
                  <w:rStyle w:val="InternetLink"/>
                  <w:rFonts w:cs="Verdana" w:ascii="Verdana" w:hAnsi="Verdana"/>
                  <w:sz w:val="20"/>
                </w:rPr>
                <w:t>2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и </w:t>
            </w:r>
            <w:hyperlink r:id="rId16">
              <w:r>
                <w:rPr>
                  <w:rStyle w:val="InternetLink"/>
                </w:rPr>
                <w:t xml:space="preserve">№ </w:t>
              </w:r>
              <w:r>
                <w:rPr>
                  <w:rStyle w:val="InternetLink"/>
                  <w:rFonts w:cs="Verdana" w:ascii="Verdana" w:hAnsi="Verdana"/>
                  <w:sz w:val="20"/>
                </w:rPr>
                <w:t>3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.</w:t>
            </w:r>
            <w:r>
              <w:rPr/>
              <w:t xml:space="preserve"> </w:t>
            </w:r>
            <w:bookmarkEnd w:id="6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7. Победителями смотра-конкурса признаются городские округа и муниципальные районы Приморского края, а также организации края, набравшие максимальное количество баллов. При равенстве количества баллов у нескольких участников смотра-конкурса учитываются дополнительные баллы согласно 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</w:rPr>
                <w:t>приложениям № 1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8">
              <w:r>
                <w:rPr>
                  <w:rStyle w:val="InternetLink"/>
                </w:rPr>
                <w:t xml:space="preserve">№ </w:t>
              </w:r>
              <w:r>
                <w:rPr>
                  <w:rStyle w:val="InternetLink"/>
                  <w:rFonts w:cs="Verdana" w:ascii="Verdana" w:hAnsi="Verdana"/>
                  <w:sz w:val="20"/>
                </w:rPr>
                <w:t>2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и </w:t>
            </w:r>
            <w:hyperlink r:id="rId19">
              <w:r>
                <w:rPr>
                  <w:rStyle w:val="InternetLink"/>
                </w:rPr>
                <w:t xml:space="preserve">№ </w:t>
              </w:r>
              <w:r>
                <w:rPr>
                  <w:rStyle w:val="InternetLink"/>
                  <w:rFonts w:cs="Verdana" w:ascii="Verdana" w:hAnsi="Verdana"/>
                  <w:sz w:val="20"/>
                </w:rPr>
                <w:t>3</w:t>
              </w:r>
            </w:hyperlink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к настоящему Положению. Если количество баллов с учетом дополнительных баллов участников смотра-конкурса остается равным, решение принимается членами краевой комиссии простым большинством голосов. В случае равенства голосов голос председателя является решающим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8. </w:t>
            </w:r>
            <w:bookmarkStart w:id="7" w:name="__DdeLink__721_2029759487"/>
            <w:r>
              <w:rPr>
                <w:rFonts w:cs="Verdana" w:ascii="Verdana" w:hAnsi="Verdana"/>
                <w:sz w:val="20"/>
              </w:rPr>
              <w:t>Победители смотра-конкурса определяются в каждой номинации с присвоением первого, второго и третьего мест.</w:t>
            </w:r>
            <w:r>
              <w:rPr/>
              <w:t xml:space="preserve"> </w:t>
            </w:r>
            <w:bookmarkEnd w:id="7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9. По итогам смотра-конкурса победители в номинациях "Лучшая организация Приморского края по постановке работы в области охраны труда, численность работников которой не превышает 50 человек" и "Лучшая организация Приморского края по постановке работы в области охраны труда, численность работников которой превышает 50 человек" награждаются кубками и дипломами I, II, III степени соответственно за 1, 2, 3 места. Руководители и специалисты по охране труда организаций, занявших 1, 2, 3 места в смотре-конкурсе, поощряются благодарностью Губернатора Приморского края за участие в смотре-конкурсе и достижение наилучших результатов в постановке работ по охране труда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0. Победители в номинациях "Лучший городской округ Приморского края по постановке работы в области охраны труда" и "Лучший муниципальный район Приморского края по постановке работы в области охраны труда" награждаются кубками и дипломами I, II, III степени за 1, 2, 3 места отдельно по городским округам и муниципальным районам Приморского края. Администрации муниципальных образований и специалисты по государственному управлению охраной труда муниципальных образований, занявших 1, 2, 3 места в смотре-конкурсе, поощряются благодарностью Губернатора Приморского края за участие в смотре-конкурсе и достижение наилучших результатов в постановке работ по охране труда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11. </w:t>
            </w:r>
            <w:bookmarkStart w:id="8" w:name="__DdeLink__723_2029759487"/>
            <w:r>
              <w:rPr>
                <w:rFonts w:cs="Verdana" w:ascii="Verdana" w:hAnsi="Verdana"/>
                <w:sz w:val="20"/>
              </w:rPr>
              <w:t>Награждение победителей смотра-конкурса проводится не позднее 10 апреля текущего года на расширенном совещании по подведению итогов работы по государственному управлению охраной труда в Приморском крае за предыдущий год.</w:t>
            </w:r>
            <w:r>
              <w:rPr/>
              <w:t xml:space="preserve"> </w:t>
            </w:r>
            <w:bookmarkEnd w:id="8"/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2. Итоги проведения смотра-конкурса не позднее 10 апреля текущего года публикуются департаментом труда и социального развития Приморского края на официальном сайте Администрации Приморского края и органов исполнительной власти Приморского края и в средствах массовой информации Приморского края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______________ </w:t>
            </w:r>
            <w:r>
              <w:rPr/>
              <w:br/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283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ТВЕРЖДЕН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постановлением</w:t>
            </w: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Администрации Приморского края</w:t>
            </w: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от 23 октября 2014 года № 433-па</w:t>
            </w:r>
          </w:p>
          <w:p>
            <w:pPr>
              <w:pStyle w:val="Style17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/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СОСТАВ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омиссии по проведению ежегодного краевого смотра-конкурса на лучшую постановку работы по охране труда в 2015 - 2017 годах среди городских округов и муниципальных районов, среди работодателей на территории Приморского края (по должностям)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Заместитель директора департамента труда и социального развития Приморского края, курирующий вопросы охраны труда, председатель комиссии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чальник отдела социального партнерства и охраны труда департамента труда и социального развития Приморского края, заместитель председателя комиссии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лавный специалист-эксперт отдела социального партнерства и охраны труда департамента труда и социального развития Приморского края, к должностным обязанностям которого относятся функции секретаря комиссии, секретарь комиссии.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лены комиссии: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чальник отдела охраны труда внепроизводственной отрасли и федеральных органов власти Государственной инспекции труда в Приморском крае (по согласованию)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чальник отдела надзора по гигиене труда и радиационной гигиене Управления Федеральной службы по надзору в сфере защиты прав потребителей и благополучия человека по Приморскому краю (по согласованию)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чальник отдела страхования профессиональных рисков государственного учреждения "Приморское региональное отделение Фонда социального страхования Российской Федерации" (по согласованию);</w:t>
            </w:r>
            <w:r>
              <w:rPr/>
              <w:t xml:space="preserve"> </w:t>
            </w:r>
          </w:p>
          <w:p>
            <w:pPr>
              <w:pStyle w:val="Style17"/>
              <w:spacing w:before="0" w:after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меститель председателя общественной организации "Федерация профсоюзов Приморского края", курирующий вопросы охраны труда (по согласованию).</w:t>
            </w:r>
          </w:p>
          <w:p>
            <w:pPr>
              <w:pStyle w:val="Style17"/>
              <w:jc w:val="center"/>
              <w:rPr/>
            </w:pPr>
            <w:r>
              <w:rPr/>
              <w:br/>
            </w:r>
            <w:r>
              <w:rPr>
                <w:rFonts w:cs="Verdana" w:ascii="Verdana" w:hAnsi="Verdana"/>
                <w:sz w:val="20"/>
              </w:rPr>
              <w:t>_______________</w:t>
            </w:r>
          </w:p>
          <w:p>
            <w:pPr>
              <w:pStyle w:val="Style17"/>
              <w:rPr/>
            </w:pPr>
            <w:r>
              <w:rPr/>
              <w:br/>
              <w:br/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24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  <w:br/>
            </w:r>
            <w:r>
              <w:rPr/>
              <w:drawing>
                <wp:inline distT="0" distB="0" distL="0" distR="0">
                  <wp:extent cx="13970" cy="14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24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970" cy="14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  <w:br/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240" cy="14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S Sans Serif">
    <w:charset w:val="80"/>
    <w:family w:val="swiss"/>
    <w:pitch w:val="default"/>
  </w:font>
  <w:font w:name="Verdana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0BCE14A51DCBB359B36249ED8EA69D9C1A747C0954AA25683D0A8CC091EBE37934C8535A86B8C253EFEsA52V" TargetMode="External"/><Relationship Id="rId3" Type="http://schemas.openxmlformats.org/officeDocument/2006/relationships/hyperlink" Target="consultantplus://offline/ref=40A5CF0F89B14FDDDB5E6E1D6096779803C85071552B41A341831462066F5779n364X" TargetMode="External"/><Relationship Id="rId4" Type="http://schemas.openxmlformats.org/officeDocument/2006/relationships/hyperlink" Target="http://domino.primorsky.ru/IS-APK/k-protokol.nsf/last10.html/\lPar151" TargetMode="External"/><Relationship Id="rId5" Type="http://schemas.openxmlformats.org/officeDocument/2006/relationships/hyperlink" Target="http://domino.primorsky.ru/IS-APK/k-protokol.nsf/last10.html/\lPar287" TargetMode="External"/><Relationship Id="rId6" Type="http://schemas.openxmlformats.org/officeDocument/2006/relationships/hyperlink" Target="http://domino.primorsky.ru/IS-APK/k-protokol.nsf/last10.html/\lPar446" TargetMode="External"/><Relationship Id="rId7" Type="http://schemas.openxmlformats.org/officeDocument/2006/relationships/hyperlink" Target="http://domino.primorsky.ru/IS-APK/k-protokol.nsf/last10.html/\lPar635" TargetMode="External"/><Relationship Id="rId8" Type="http://schemas.openxmlformats.org/officeDocument/2006/relationships/hyperlink" Target="http://domino.primorsky.ru/IS-APK/k-protokol.nsf/last10.html/\lPar687" TargetMode="External"/><Relationship Id="rId9" Type="http://schemas.openxmlformats.org/officeDocument/2006/relationships/hyperlink" Target="http://domino.primorsky.ru/IS-APK/k-protokol.nsf/last10.html/\lPar687" TargetMode="External"/><Relationship Id="rId10" Type="http://schemas.openxmlformats.org/officeDocument/2006/relationships/hyperlink" Target="http://domino.primorsky.ru/IS-APK/k-protokol.nsf/last10.html/\lPar151" TargetMode="External"/><Relationship Id="rId11" Type="http://schemas.openxmlformats.org/officeDocument/2006/relationships/hyperlink" Target="http://domino.primorsky.ru/IS-APK/k-protokol.nsf/last10.html/\lPar287" TargetMode="External"/><Relationship Id="rId12" Type="http://schemas.openxmlformats.org/officeDocument/2006/relationships/hyperlink" Target="http://domino.primorsky.ru/IS-APK/k-protokol.nsf/last10.html/\lPar1055" TargetMode="External"/><Relationship Id="rId13" Type="http://schemas.openxmlformats.org/officeDocument/2006/relationships/hyperlink" Target="http://domino.primorsky.ru/IS-APK/k-protokol.nsf/last10.html/\lPar1103" TargetMode="External"/><Relationship Id="rId14" Type="http://schemas.openxmlformats.org/officeDocument/2006/relationships/hyperlink" Target="http://domino.primorsky.ru/IS-APK/k-protokol.nsf/last10.html/\lPar151" TargetMode="External"/><Relationship Id="rId15" Type="http://schemas.openxmlformats.org/officeDocument/2006/relationships/hyperlink" Target="http://domino.primorsky.ru/IS-APK/k-protokol.nsf/last10.html/\lPar287" TargetMode="External"/><Relationship Id="rId16" Type="http://schemas.openxmlformats.org/officeDocument/2006/relationships/hyperlink" Target="http://domino.primorsky.ru/IS-APK/k-protokol.nsf/last10.html/\lPar446" TargetMode="External"/><Relationship Id="rId17" Type="http://schemas.openxmlformats.org/officeDocument/2006/relationships/hyperlink" Target="http://domino.primorsky.ru/IS-APK/k-protokol.nsf/last10.html/\lPar151" TargetMode="External"/><Relationship Id="rId18" Type="http://schemas.openxmlformats.org/officeDocument/2006/relationships/hyperlink" Target="http://domino.primorsky.ru/IS-APK/k-protokol.nsf/last10.html/\lPar287" TargetMode="External"/><Relationship Id="rId19" Type="http://schemas.openxmlformats.org/officeDocument/2006/relationships/hyperlink" Target="http://domino.primorsky.ru/IS-APK/k-protokol.nsf/last10.html/\lPar446" TargetMode="External"/><Relationship Id="rId20" Type="http://schemas.openxmlformats.org/officeDocument/2006/relationships/image" Target="http://domino.primorsky.ru/IS-APK/k-protokol.nsf/0e3a9172c082e8c9ca256f9d00298c2d/32095becbac6e80d4b257d7a002190d5/$FILE/STG25042/STG25042.gif?OpenElement" TargetMode="External"/><Relationship Id="rId21" Type="http://schemas.openxmlformats.org/officeDocument/2006/relationships/image" Target="http://domino.primorsky.ru/IS-APK/k-protokol.nsf/0e3a9172c082e8c9ca256f9d00298c2d/32095becbac6e80d4b257d7a002190d5/$FILE/STG33255/STG33255.gif?OpenElement" TargetMode="External"/><Relationship Id="rId22" Type="http://schemas.openxmlformats.org/officeDocument/2006/relationships/image" Target="http://domino.primorsky.ru/IS-APK/k-protokol.nsf/0e3a9172c082e8c9ca256f9d00298c2d/32095becbac6e80d4b257d7a002190d5/$FILE/STG51474/STG51474.gif?OpenElement" TargetMode="External"/><Relationship Id="rId23" Type="http://schemas.openxmlformats.org/officeDocument/2006/relationships/image" Target="http://domino.primorsky.ru/IS-APK/k-protokol.nsf/0e3a9172c082e8c9ca256f9d00298c2d/32095becbac6e80d4b257d7a002190d5/$FILE/STG61054/STG61054.gif?OpenElement" TargetMode="External"/><Relationship Id="rId24" Type="http://schemas.openxmlformats.org/officeDocument/2006/relationships/image" Target="http://domino.primorsky.ru/IS-APK/k-protokol.nsf/0e3a9172c082e8c9ca256f9d00298c2d/32095becbac6e80d4b257d7a002190d5/$FILE/STG36184/STG36184.gif?OpenElement" TargetMode="External"/><Relationship Id="rId25" Type="http://schemas.openxmlformats.org/officeDocument/2006/relationships/image" Target="http://domino.primorsky.ru/IS-APK/k-protokol.nsf/0e3a9172c082e8c9ca256f9d00298c2d/32095becbac6e80d4b257d7a002190d5/$FILE/STG17068/STG17068.gif?OpenElement" TargetMode="External"/><Relationship Id="rId26" Type="http://schemas.openxmlformats.org/officeDocument/2006/relationships/image" Target="http://domino.primorsky.ru/IS-APK/k-protokol.nsf/0e3a9172c082e8c9ca256f9d00298c2d/32095becbac6e80d4b257d7a002190d5/$FILE/STG39693/STG39693.gif?OpenElement" TargetMode="External"/><Relationship Id="rId27" Type="http://schemas.openxmlformats.org/officeDocument/2006/relationships/image" Target="http://domino.primorsky.ru/IS-APK/k-protokol.nsf/0e3a9172c082e8c9ca256f9d00298c2d/32095becbac6e80d4b257d7a002190d5/$FILE/STG37336/STG37336.gif?OpenElement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51:55Z</dcterms:created>
  <dc:creator/>
  <dc:description/>
  <dc:language>en-US</dc:language>
  <cp:lastModifiedBy/>
  <cp:lastPrinted>2014-10-24T16:02:00Z</cp:lastPrinted>
  <cp:revision>0</cp:revision>
  <dc:subject/>
  <dc:title/>
</cp:coreProperties>
</file>